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Wojewódzkiego Funduszu Ochrony Środowiska i Gospodarki Wodnej w Katowicac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/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9"/>
        <w:gridCol w:w="13"/>
        <w:gridCol w:w="4252"/>
      </w:tblGrid>
      <w:tr>
        <w:trPr>
          <w:trHeight w:val="63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oraz nazwa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oniczna Skrzynka Podawcza (ESP) e-PUA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e-mail/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A i B wniosk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C wniosk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jeżeli dotyczy)</w:t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ożyczk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Nieumarzalna pożyczka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/Przekazanie środków*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preferencyjny z dopłatami WFOŚiGW do odsetek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1. Przedsiębiorca publicz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rzedsiębiorstwo państ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Jednoosobowa spółka Skarb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 xml:space="preserve">Spółka z ograniczoną odpowiedzialnością lub spółki akcyjne </w:t>
              <w:br/>
              <w:t xml:space="preserve">z udziałem jednostek samorządu terytorialnego utworzone na podstawie ustawy z dnia 20.12.1996r. o gospodarce komunalnej </w:t>
              <w:br/>
              <w:t>(tj. Dz. U. z 2017 r.  poz. 827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Spółka, w której jednostka samorządu terytorialnego posiada 100% akcji lub udz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lub spółka z o.o., w stosunku do których Skarb Państwa, jednostka samorządu terytorialnego lub przedsiębiorcy – przedsiębiorstwo państwowe, jednoosobowa spółka Skarbu Państwa albo jednoosobowa spółka jst – są podmiotami, które posiadają uprawnienia takie, jak przedsiębiorcy dominujący w rozumieniu przepisów o ochronie konkurencji i kons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komu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2. Przedsiębiorca prywat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ka prawa handl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Wspólnik spółk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soba fizyczna prowadząca działalność gospodarcz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Niepaństwowa szkoła wyż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b/>
                <w:b/>
              </w:rPr>
            </w:pPr>
            <w:r>
              <w:rPr/>
              <w:t>Samodzielny nie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y przedsiębiorca prywatny wpisany do rejestru przedsiębior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Organ władzy rządowej, kontroli państwowej lub ochrony prawa oraz sądy i trybun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Jednostka budżetowa, samorządowy zakład budżetowy, instytucja gospodarki budże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Państwowa lub samorządowa instytucja kultury oraz państwowe instytucje fil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Uczelni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olska Akademia Nauk i tworzone przez nią jednostki organiz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stytut ba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>
                <w:b/>
                <w:b/>
              </w:rPr>
            </w:pPr>
            <w:r>
              <w:rPr/>
              <w:t>Samodzielny 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cs="Arial"/>
              </w:rPr>
            </w:pPr>
            <w:r>
              <w:rPr/>
              <w:t>Inny Wnioskodawca zaliczony do sektora finansów publicznych zgodnie z art. 9 ustawy z dnia 27.08.2009 r. o finansach publicznych (tj. Dz. U. z 2019 r. poz. 869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Fund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Kościół lub związek wyznan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5. Pozostał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ka wod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60" w:after="20"/>
              <w:ind w:left="426" w:hanging="426"/>
              <w:jc w:val="both"/>
              <w:rPr/>
            </w:pPr>
            <w:r>
              <w:rPr/>
              <w:t>Duż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zypadku mikro-, małego bądź średniego przedsiębiorstwa należy wypełnić  punkt 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I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 xml:space="preserve">(przeznaczone dla wnioskodawców prowadzących działalność gospodarczą) </w:t>
        <w:br/>
        <w:t xml:space="preserve">- wzór oświadczenia stanowi </w:t>
      </w:r>
      <w:r>
        <w:rPr>
          <w:b/>
          <w:bCs/>
          <w:iCs/>
          <w:sz w:val="22"/>
          <w:szCs w:val="22"/>
        </w:rPr>
        <w:t>załącznik A4.</w: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ind w:left="567" w:firstLine="142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Państwowe jednostki budżetowe dołączają załącznik A5</w:t>
      </w:r>
    </w:p>
    <w:p>
      <w:pPr>
        <w:pStyle w:val="Tekstkomentarza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oc regionalna na nową inwestycję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color w:val="000000"/>
                <w:sz w:val="22"/>
                <w:szCs w:val="22"/>
              </w:rPr>
              <w:t>załącznik  A2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. Czy zachodzi przypadek określony w art. 25 ust. 1 i 2 ustawy z dnia 30.04.2004 roku</w:t>
        <w:br/>
        <w:t xml:space="preserve">     o postępowaniu w sprawach dotyczących pomocy publicznej (tj. Dz. U. z 2020 roku, </w:t>
        <w:br/>
        <w:t xml:space="preserve">      poz. 708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I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alowy (hutnictwo żelaza i st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ęglowy (górnictwo węg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oczniowy (budownictwo okręt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łókien synt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ytwarzania energii, jej dystrybucji i infrastru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09" w:right="782" w:hanging="349"/>
        <w:rPr>
          <w:rStyle w:val="InternetLink"/>
          <w:color w:val="4F81BD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66040</wp:posOffset>
                  </wp:positionV>
                  <wp:extent cx="144145" cy="144145"/>
                  <wp:effectExtent l="5715" t="5715" r="4445" b="44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5.2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color w:val="4F81BD"/>
          <w:sz w:val="20"/>
        </w:rPr>
        <w:t xml:space="preserve">Załącznik A2 </w:t>
        <w:tab/>
        <w:t xml:space="preserve">- wypełniają wnioskodawcy starający się o pomoc regionalną na nową  inwestycję. 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color w:val="FF0000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>
          <w:rStyle w:val="InternetLink"/>
          <w:color w:val="4F81BD"/>
          <w:sz w:val="20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92075</wp:posOffset>
                  </wp:positionV>
                  <wp:extent cx="144145" cy="144145"/>
                  <wp:effectExtent l="5715" t="5715" r="4445" b="444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7.25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4</w:t>
          <w:tab/>
          <w:t xml:space="preserve">- wypełniają wnioskodawcy którzy nie spełniają przesłanek określonych w art. 107 </w:t>
        </w:r>
      </w:hyperlink>
      <w:r>
        <w:rPr>
          <w:rStyle w:val="InternetLink"/>
          <w:color w:val="4F81BD"/>
          <w:sz w:val="20"/>
        </w:rPr>
        <w:t xml:space="preserve"> ust. 1 Traktatu o funkcjonowaniu Unii Europejskiej.</w:t>
      </w:r>
    </w:p>
    <w:p>
      <w:pPr>
        <w:pStyle w:val="TextBodyIndent"/>
        <w:tabs>
          <w:tab w:val="clear" w:pos="426"/>
        </w:tabs>
        <w:ind w:left="2200" w:right="782" w:hanging="0"/>
        <w:rPr>
          <w:rStyle w:val="InternetLink"/>
          <w:color w:val="4F81BD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931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nternetLink"/>
          <w:color w:val="4F81BD"/>
          <w:sz w:val="20"/>
        </w:rPr>
        <w:t>Załącznik A5</w:t>
        <w:tab/>
        <w:t>- wypełniają kierownicy państwowych jednostek budżetowych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0070C0"/>
          <w:sz w:val="20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X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20 r.  poz. 708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i 14 Ogólnego rozporządzenia o ochronie danych osobowych z dnia 27 kwietnia 2016r. </w:t>
        <w:br/>
        <w:t xml:space="preserve">(Dz. Urz. UE L 119 z 04.05.2016r.) informujemy, i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Administratorem zebranych danych osobowych jest Wojewódzki Fundusz Ochrony Środowiska </w:t>
        <w:br/>
        <w:t xml:space="preserve">i Gospodarki Wodnej w Katowicach, pod adresem ul. Plebiscytowa 19, 40-035 Katowice, tel. (32) 60 32  200, 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biuro@wfosigw.katowice.pl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Dane kontaktowe Inspektora Ochrony Danych w WFOŚiGW w Katowicach, e-mail: </w:t>
      </w:r>
      <w:hyperlink r:id="rId3">
        <w:r>
          <w:rPr>
            <w:rStyle w:val="InternetLink"/>
            <w:color w:val="0000FF"/>
            <w:sz w:val="16"/>
            <w:szCs w:val="16"/>
            <w:u w:val="single"/>
          </w:rPr>
          <w:t>iod@wfosigw.katowice.pl</w:t>
        </w:r>
      </w:hyperlink>
      <w:r>
        <w:rPr>
          <w:sz w:val="16"/>
          <w:szCs w:val="16"/>
        </w:rPr>
        <w:t>, tel. (32) 60 32 2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przetwarzane są na podstawie obowiązujących przepisów prawa unijnego i krajowego, </w:t>
        <w:br/>
        <w:t xml:space="preserve">w szczególności na podstawie rozporządzenia Parlamentu Europejskiego i  Rady (EU) 2016/679 </w:t>
        <w:br/>
        <w:t>z dnia 27 kwietnia 2016r. w sprawie ochrony osób fizycznych w związku z przetwarzaniem danych osobowych</w:t>
        <w:br/>
        <w:t xml:space="preserve"> i w sprawie swobodnego przepływu takich danych oraz uchylenia dyrektywy 95/46/WE (ogólne rozporządzenie o ochronie danych osobowych, dalej: RODO) oraz ustawą o ochronie danych osobowych z dnia 10 maja 2018 r., a także ustawą z dnia 27 kwietnia 2001r. Prawo ochrony środowis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będą przetwarzane w celu realizacji zadań związanych z rozpatrzeniem wniosku, zawarciem </w:t>
        <w:br/>
        <w:t xml:space="preserve">i realizacją umowy, a także dla dochodzenia roszczeń lub ochrony przed roszczeniami wynikającymi </w:t>
        <w:br/>
        <w:t>z przepisów prawa, jeśli takie się pojawią, zgodnie z art. 6 ust. 1 lit. b (tzn. przetwarzanie jest niezbędne do wykonania umowy, której wnioskodawca jest stroną) oraz w przypadku uzyskania dofinansowania - lit. c (tzn. przetwarzanie jest niezbędne do wypełnienia obowiązku prawnego, który ciąży na administratorze danych jak np. obowiązek archiwizacyjny) i lit. f (tzn. przetwarzanie jest niezbędne do ustalenia, dochodzenia lub obrony roszczeń) lub art. 9 ust. 2 lit. a (tzn. osoba, której dane dotyczą wyraziła zgodę)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Dane osobowe będą przetwarzane przez okres realizacji zadania, okres przechowywania danych może zostać każdorazowo przedłużony o okres przedawnienia roszczeń, jeżeli przetwarzanie danych będzie niezbędne do dochodzenia roszczeń lub do ochrony przed takimi roszczeniami przez administratora danych. Ponadto okres przetwarzania danych może zostać przedłużony o okres potrzebny do przeprowadzenia archiwizacji, 5 lat po zakończeniu umowy, art. 6 ust. 1 lit. c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Wnioskodawca posiada prawo dostępu do treści swoich danych oraz prawo ich sprostowania, usunięcia, ograniczenia przetwarzania, prawo do przenoszenia danych, prawo wniesienia sprzeciwu, prawo do cofnięcia zgody na przetwarzanie danych w dowolnym momencie bez wpływu na zgodność z prawem przetwarzania, którego dokonano na podstawie zgody wyrażonej przed jej cofnięci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Wnioskodawca posiada prawo do wniesienia skargi do Organu Nadzorczego, jakim jest Prezes Urzędu Ochrony Danych Osobowych, gdy uzna, iż przetwarzanie danych osobowych dotyczących wnioskodawcy narusza przepisy powszechnie obowiązującego prawa krajowego i uni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ebrane dane nie podlegają zautomatyzowanemu podejmowaniu decyzji, w tym profilowaniu art. 22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wnioskodawcę danych jest dobrowolne, ale niezbędne w celu realizacji zadań związanych </w:t>
        <w:br/>
        <w:t>z rozpatrzeniem wniosku o dofinansowanie oraz zawarcia i realizacji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Odbiorcami danych osobowych będą te podmioty, którym administrator danych osobowych ma obowiązek przekazywać dane na gruncie obowiązujących przepisów prawa oraz podmioty przetwarzające dane osobowe na zlecenie administratora danych osobowych, w związku z wykonaniem powierzonego im zadania w drodze zawartej z nim umowy lub porozumienia, m. in. dostawcy 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nie będą przekazywane odbiorcom w państwach znajdującym się poza Unią Europejską </w:t>
        <w:br/>
        <w:t>i Europejskim Obszarem Gospodarczym lub do organizacji międzynarodow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y osób uprawnionych do reprezentacji Wnioskodawcy*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1453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943634"/>
          <w:sz w:val="18"/>
          <w:szCs w:val="18"/>
        </w:rPr>
        <w:t xml:space="preserve">*Wniosek składany  drogą elektroniczną wymaga podpisu osób uprawnionych do reprezentacji wnioskodawcy przy użyciu podpisu elektronicznego (część A, B i C wniosku). Pozostałe wymagane dokumenty i załączniki mogą mieć formę elektroniczną opatrzoną podpisem/podpisami bądź dołączonego skanu. </w:t>
      </w:r>
    </w:p>
    <w:p>
      <w:pPr>
        <w:pStyle w:val="Normal"/>
        <w:jc w:val="both"/>
        <w:rPr/>
      </w:pPr>
      <w:r>
        <w:rPr>
          <w:i/>
          <w:color w:val="943634"/>
          <w:sz w:val="18"/>
          <w:szCs w:val="18"/>
        </w:rPr>
        <w:t>W przypadku dokumentów podpisanych w wersji papierowej i załączników wymagających podpisów dodatkowych osób (Księgowy, skarbnik, audytor, projektant, inspektor nadzoru itp.) przekazywany skan powinien być opatrzony podpisem elektronicznym osób uprawnionych do reprezentacji wnioskodaw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>Wniosek o dofinansowanie ze środków WFOŚiGW w Katowicach  – część A   2025.03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7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</w:t>
        <w:br/>
        <w:t xml:space="preserve">z dnia 15 grudnia 1998 r. w sprawie szczegółowych zasad prowadzenia, stosowania i udostępniania krajowego </w:t>
        <w:br/>
        <w:t xml:space="preserve">rejestru urzędowego podziału terytorialnego kraju oraz związanych z tym obowiązków organów administracji rządowej </w:t>
        <w:br/>
        <w:t xml:space="preserve">i jednostek samorządu terytorialnego (Dz. U. Nr 157, poz. 1031, z późn. zm.) lub na stronie </w:t>
      </w:r>
      <w:hyperlink r:id="rId1">
        <w:r>
          <w:rPr>
            <w:rStyle w:val="InternetLink"/>
          </w:rPr>
          <w:t>http://isap.sejm.gov.pl/DetailsServlet?id=WDU19981571031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iod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ap.sejm.gov.pl/DetailsServlet?id=WDU1998157103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49:00Z</dcterms:created>
  <dc:creator>lapuszynska</dc:creator>
  <dc:description/>
  <cp:keywords/>
  <dc:language>en-US</dc:language>
  <cp:lastModifiedBy>Dagmara Nowakowska</cp:lastModifiedBy>
  <cp:lastPrinted>2010-12-06T09:26:00Z</cp:lastPrinted>
  <dcterms:modified xsi:type="dcterms:W3CDTF">2025-12-03T07:49:00Z</dcterms:modified>
  <cp:revision>2</cp:revision>
  <dc:subject/>
  <dc:title>A</dc:title>
</cp:coreProperties>
</file>